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ΙΟΥΡΓΙΚΗ ΓΡΑΦΗ ΜΕ ΑΦΟΡΜΗ ΕΡΓΑ ΤΕΧΝΗ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Προσέγγιση έργων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Δημιουργική Γραφ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έργα επώνυμων καλλιτεχνών, αναπτύσσοντας μέσα από την ανάγνωση, την ανάλυση και τη σύνθεση του έργου δημιουργική και κριτική σκέψη και στάσ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δημιουργήσουν μια ιστορία με αφορμή ή ταξιδεύοντας μέσα από έργα τέχ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συνδυάσουν τις γνώσεις και τη σοφία με το χάρισμα να μεταδίδεται άμεσα η αγάπη για τα έργα τέχ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υνεργατικά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5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17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Καταγραφή στοιχείων, ανάπτυξη λεξιλογίου, παραγωγή προφορικού και γραπτού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όγου, δημιουργική γραφή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καλλιτέχν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13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Έρευνα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Η σχολική ομάδα συλλέγει έργα τέχνης και σχετικές πληροφορίες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λέτη και ερμηνεία υλικού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Η ομάδα μελετά και επεξεργάζεται διαθεματικά τα έργα και τις πληροφορίες που συνέλεξε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ομάδα προσεγγίζει, διαβάζει, αναλύει και συνθέτει 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 επιλέγουν κάποια έργα και δημιουργούν μια φανταστική ιστορία.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αρουσίαση υλικού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κθεση έργου ή δημιουργία βιβλίου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4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8:00Z</dcterms:modified>
  <cp:revision>3</cp:revision>
  <dc:subject/>
  <dc:title/>
</cp:coreProperties>
</file>